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pPr>
            <w:r>
              <w:rPr/>
            </w:r>
          </w:p>
          <w:p>
            <w:pPr>
              <w:pStyle w:val="Normal"/>
              <w:jc w:val="center"/>
              <w:rPr>
                <w:rFonts w:ascii="Arial" w:hAnsi="Arial" w:cs="Arial"/>
                <w:b/>
                <w:b/>
                <w:sz w:val="36"/>
                <w:szCs w:val="36"/>
              </w:rPr>
            </w:pPr>
            <w:r>
              <w:rPr>
                <w:rFonts w:cs="Arial" w:ascii="Arial" w:hAnsi="Arial"/>
                <w:b/>
                <w:sz w:val="36"/>
                <w:szCs w:val="36"/>
              </w:rPr>
              <w:t>Picture Books</w:t>
            </w:r>
          </w:p>
          <w:p>
            <w:pPr>
              <w:pStyle w:val="Normal"/>
              <w:rPr>
                <w:rFonts w:ascii="Arial" w:hAnsi="Arial" w:cs="Arial"/>
                <w:b/>
                <w:b/>
                <w:sz w:val="36"/>
                <w:szCs w:val="36"/>
              </w:rPr>
            </w:pPr>
            <w:r>
              <w:rPr>
                <w:rFonts w:cs="Arial" w:ascii="Arial" w:hAnsi="Arial"/>
                <w:b/>
                <w:sz w:val="36"/>
                <w:szCs w:val="36"/>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Paulsen, Gary. </w:t>
            </w:r>
            <w:r>
              <w:rPr>
                <w:rFonts w:cs="Arial" w:ascii="Arial" w:hAnsi="Arial"/>
                <w:i/>
              </w:rPr>
              <w:t>La tortillería</w:t>
            </w:r>
            <w:r>
              <w:rPr>
                <w:rFonts w:cs="Arial" w:ascii="Arial" w:hAnsi="Arial"/>
              </w:rPr>
              <w:t>. San Diego: Libros Viajeros: Harcourt Brace, 1995. 32 pages. Ages 4-8. Genre: Picture Book. Language: Spanish</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this picture book, Gary Paulsen gives a very simple explanation of how tortillas are made. The story describes that tortillas come from corn that are planted in the summer by the farmers. The farmers also consume the tortillas that give them the energy to keep making tortillas. It explains the process of planting, making, and eating tortillas. Gary Paulsen was born on May 17, 1939 in Minneapolis, Minnesota. He is well known for writing stories for young people. When he was a young boy he felt a passion for reading books. Then when he was 14 years old he ran away and started living in an adventure. He later became a writer and expresses his adventures in his stories. He is currently living at New Mexico. His wife Ruth Wright Paulsen is an illustrator that illustrated several of his books, including </w:t>
            </w:r>
            <w:r>
              <w:rPr>
                <w:rFonts w:cs="Arial" w:ascii="Arial" w:hAnsi="Arial"/>
                <w:i/>
              </w:rPr>
              <w:t>La tortillería</w:t>
            </w: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pPr>
            <w:r>
              <w:rPr>
                <w:rFonts w:cs="Arial" w:ascii="Arial" w:hAnsi="Arial"/>
              </w:rPr>
              <w:t>Children will like this book if they wonder where tortillas come from or if they wonder what they are. I read this book to my 5 year old sister and she told me that she likes this book because she now knows that tortillas come from corn. Ruth Wright Paulsen made the paintings from oil on linen. The paintings are very calm, light colors, and detailed about the story. The paintings show beautiful work of art that captures my attention. I recommend this book for teachers to have in their classroom library because it’s a visual book that shows how tortillas are made.</w:t>
            </w:r>
          </w:p>
          <w:p>
            <w:pPr>
              <w:pStyle w:val="Normal"/>
              <w:rPr>
                <w:rFonts w:ascii="Arial" w:hAnsi="Arial" w:cs="Arial"/>
              </w:rPr>
            </w:pPr>
            <w:r>
              <w:rPr>
                <w:rFonts w:cs="Arial" w:ascii="Arial" w:hAnsi="Arial"/>
              </w:rPr>
            </w:r>
          </w:p>
          <w:p>
            <w:pPr>
              <w:pStyle w:val="Normal"/>
              <w:rPr/>
            </w:pPr>
            <w:r>
              <w:rPr>
                <w:rFonts w:cs="Arial" w:ascii="Arial" w:hAnsi="Arial"/>
              </w:rPr>
              <w:t>Reviewed by: Lilyana Flores     February 12,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cBratney, Sam. </w:t>
            </w:r>
            <w:r>
              <w:rPr>
                <w:rFonts w:cs="Arial" w:ascii="Arial" w:hAnsi="Arial"/>
                <w:i/>
              </w:rPr>
              <w:t>Yes We Can!</w:t>
            </w:r>
            <w:r>
              <w:rPr>
                <w:rFonts w:cs="Arial" w:ascii="Arial" w:hAnsi="Arial"/>
              </w:rPr>
              <w:t xml:space="preserve"> New York: HarperCollins, 2007. 28 pages. Ages 2-6. Genre: Picture Book. Language: English</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am McBratney wrote about three animals named Roo the kangaroo, Country Mouse, and Quacker Duck. They were good friends until they each started to ask each other to do thing that they couldn’t do. They laughed at each other and hurt each others feeling. Then they were unhappy with each other, but Roo’s mother came to the rescue. She made them realize that it’s not nice to laugh at each other on what they couldn’t do, but emphasize each other on what they could do. Sam McBratney was born on 1943 in Belfast, Northern Ireland. He graduated from Trinity College, Dublin with honors. He became a primary and secondary history and English teacher from 1970-1990. He always wanted to be a writer and his dream became true on 1990. He has written over 50 books for young readers. He publishes a variety of genres because he never wanted to write one type of books. His most famous book is Guess how much I Love you.</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illustrator of the book is Charles Fuge and his drawings are bright and big that it gives a clear facial expression to the characters that children will enjoy. The text style makes it look like children’s writing, but what I like the most is the emphasis that some words have when the font gets bigger and bolder. When I read the story I could tell that the change of font makes me feel a stronger emotion of what the characters are feeling. The theme of the book is friendship because it explains how friends should not make fun of each other and not to laugh in what their friends can’t do, but admire what they could do. The books special element is the repetition of yes I can. Young children could be able to read that phrase especially because in the book that phrase is bigger and bolder. Children will love this book because of the cute bright animals in the drawings. I would recommend this book to the teacher because all three animals are different and they each are capable of something different. This book will teach children that each person is different and each person can do something different. Children will also learn that making fun of someone hurts their feeling just if someone would make fun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d by: Lilyana Flores    February 12, 2009 </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Picture Story Books</w:t>
            </w:r>
          </w:p>
          <w:p>
            <w:pPr>
              <w:pStyle w:val="Normal"/>
              <w:rPr>
                <w:rFonts w:ascii="Arial" w:hAnsi="Arial" w:cs="Arial"/>
                <w:b/>
                <w:b/>
                <w:sz w:val="36"/>
                <w:szCs w:val="36"/>
              </w:rPr>
            </w:pPr>
            <w:r>
              <w:rPr>
                <w:rFonts w:cs="Arial" w:ascii="Arial" w:hAnsi="Arial"/>
                <w:b/>
                <w:sz w:val="36"/>
                <w:szCs w:val="36"/>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González, Lucía. </w:t>
            </w:r>
            <w:r>
              <w:rPr>
                <w:rFonts w:cs="Arial" w:ascii="Arial" w:hAnsi="Arial"/>
                <w:i/>
              </w:rPr>
              <w:t>The Storyteller’s Candle/La velita de los cuentos</w:t>
            </w:r>
            <w:r>
              <w:rPr>
                <w:rFonts w:cs="Arial" w:ascii="Arial" w:hAnsi="Arial"/>
              </w:rPr>
              <w:t xml:space="preserve">. San Francisco, California: Children’s Book Press, 2008. 32 pages. Ages 4-8. Genre: Picture Story Book. Language: English and Spanish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is great picture story book takes place in Manhattan, New York during the Great Depression. The story tells a life of a Puerto Rican family that thought that they where not allowed to enter the public library. Then, a librarian named Pura Belpré when to Hildamar and Santiago’s classroom to invite everyone to the library. When the family visit the library for the first time they where excited because the librarian Pura Belpré told stories from their culture in Spanish. The librarian also celebrated for the first time in the library El Día de los Reyes/Three Kings’ Day. By celebrating their culture in New York, it made them feel more at home like in Puerto Rico. Lucía Gonzáles is from Caimito del Guayabal, Cuba. She works as a children’s librarian, a bilingual storyteller, a puppeteer, and a writer. She currently lives with her family in Miami, Florid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I loved this book so much that I reread the story and took my time in admiring the drawings. The special element that this book has is that the illustrator Lulu Delacre used original copy of the New York Times dated back from January 6, 1930 to use for the collage. Lulu Delacre artwork is done from oil washes and she used a lot of light colors to make that past look. Older children will adore this story because they will realize that in the library there’s more then books, there’s events and storytellers that tell exciting stories. This book is a must have in the teachers classroom library because it explains the life of an immigrant family from Puerto Rico that felt alone in New York City. If there are children that immigrated to the U.S. for the first time they might feel alone in this place. This story will have the child find a connection with the characters and express their feelings as how they felt when they immigrated to a new cou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d by: Lilyana Flores     February 15, 2009  </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Fonts w:cs="Arial" w:ascii="Arial" w:hAnsi="Arial"/>
              </w:rPr>
              <w:t xml:space="preserve">Zepeda, Gwendolyn. </w:t>
            </w:r>
            <w:r>
              <w:rPr>
                <w:rFonts w:cs="Arial" w:ascii="Arial" w:hAnsi="Arial"/>
                <w:i/>
              </w:rPr>
              <w:t>Growing</w:t>
            </w:r>
            <w:r>
              <w:rPr>
                <w:rFonts w:cs="Arial" w:ascii="Arial" w:hAnsi="Arial"/>
              </w:rPr>
              <w:t xml:space="preserve"> </w:t>
            </w:r>
            <w:r>
              <w:rPr>
                <w:rFonts w:cs="Arial" w:ascii="Arial" w:hAnsi="Arial"/>
                <w:i/>
              </w:rPr>
              <w:t>Up with Tamales/Los tamales de Ana</w:t>
            </w:r>
            <w:r>
              <w:rPr>
                <w:rFonts w:cs="Arial" w:ascii="Arial" w:hAnsi="Arial"/>
              </w:rPr>
              <w:t>. Houston, Texas: Piñata Books, 2008. 32 pages. Ages 4-8. Genre: Picture Story Book. Language: English and Spa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story is about a six year old girl named Ana that has an eight year old sister named Lidia. Every year Ana’s family makes tamales for Christmas. Since Lidia is older than Ana, Lidia is allowed to do something better then Ana in making tamales. Ana wishes that she was older to be allowed to do what Lidia does. </w:t>
            </w:r>
            <w:r>
              <w:rPr>
                <w:rFonts w:cs="Arial" w:ascii="Arial" w:hAnsi="Arial"/>
                <w:i/>
              </w:rPr>
              <w:t xml:space="preserve">Growing Up with Tamales/Los tamales de Ana </w:t>
            </w:r>
            <w:r>
              <w:rPr>
                <w:rFonts w:cs="Arial" w:ascii="Arial" w:hAnsi="Arial"/>
              </w:rPr>
              <w:t xml:space="preserve">is Gwendolyn Zepeda first children’s book. She currently lives with her three sons in Houston, Texas.  </w:t>
            </w:r>
          </w:p>
          <w:p>
            <w:pPr>
              <w:pStyle w:val="Normal"/>
              <w:rPr>
                <w:rFonts w:ascii="Arial" w:hAnsi="Arial" w:cs="Arial"/>
              </w:rPr>
            </w:pPr>
            <w:r>
              <w:rPr>
                <w:rFonts w:cs="Arial" w:ascii="Arial" w:hAnsi="Arial"/>
              </w:rPr>
            </w:r>
          </w:p>
          <w:p>
            <w:pPr>
              <w:pStyle w:val="Normal"/>
              <w:rPr/>
            </w:pPr>
            <w:r>
              <w:rPr>
                <w:rFonts w:cs="Arial" w:ascii="Arial" w:hAnsi="Arial"/>
              </w:rPr>
              <w:tab/>
              <w:t xml:space="preserve">I had a great laugh with this story because it relates to me when I was young. I always wanted to do what my older sister was doing, but it seem that I would never be allowed because she would always be older and always have more privileges then me. The story is in chronological order; it tells the story when Ana’s is six and it skips every two years until she turns eighteen. The ending was my favorite part because it gave an ironic ending to the story. This book is a must have in the teachers library because the children with siblings will have a great laugh just like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15,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Traditional Literature</w:t>
            </w:r>
          </w:p>
          <w:p>
            <w:pPr>
              <w:pStyle w:val="Normal"/>
              <w:jc w:val="center"/>
              <w:rPr>
                <w:rFonts w:ascii="Arial" w:hAnsi="Arial" w:cs="Arial"/>
                <w:sz w:val="36"/>
                <w:szCs w:val="36"/>
              </w:rPr>
            </w:pPr>
            <w:r>
              <w:rPr>
                <w:rFonts w:cs="Arial" w:ascii="Arial" w:hAnsi="Arial"/>
                <w:sz w:val="36"/>
                <w:szCs w:val="36"/>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an Souci, Robert D. </w:t>
            </w:r>
            <w:r>
              <w:rPr>
                <w:rFonts w:cs="Arial" w:ascii="Arial" w:hAnsi="Arial"/>
                <w:i/>
              </w:rPr>
              <w:t>The Faithful Friend.</w:t>
            </w:r>
            <w:r>
              <w:rPr>
                <w:rFonts w:cs="Arial" w:ascii="Arial" w:hAnsi="Arial"/>
              </w:rPr>
              <w:t xml:space="preserve"> New York: Simon &amp; Schuster Books for Young Readers, 1995. 40 pages. Ages 5-8. Genre: Traditional Literature. Language: English</w:t>
            </w:r>
          </w:p>
          <w:p>
            <w:pPr>
              <w:pStyle w:val="Normal"/>
              <w:rPr>
                <w:rFonts w:ascii="Arial" w:hAnsi="Arial" w:cs="Arial"/>
              </w:rPr>
            </w:pPr>
            <w:r>
              <w:rPr>
                <w:rFonts w:cs="Arial" w:ascii="Arial" w:hAnsi="Arial"/>
              </w:rPr>
            </w:r>
          </w:p>
          <w:p>
            <w:pPr>
              <w:pStyle w:val="Normal"/>
              <w:ind w:firstLine="720"/>
              <w:rPr/>
            </w:pPr>
            <w:r>
              <w:rPr>
                <w:rFonts w:cs="Arial" w:ascii="Arial" w:hAnsi="Arial"/>
                <w:i/>
              </w:rPr>
              <w:t>The Faithful Friend</w:t>
            </w:r>
            <w:r>
              <w:rPr>
                <w:rFonts w:cs="Arial" w:ascii="Arial" w:hAnsi="Arial"/>
              </w:rPr>
              <w:t xml:space="preserve"> is a traditional literature story that takes place in the island of Martinique. This story was told by the French West Indies and it’s about two best friends that grew up together. Their names are Clement and Hyppolyte. Clement fell in love with a young woman named Pauline. Her uncle refused the marriage of Clement and Pauline and send zombies to cast spells on Clement. Hyppolyte being his best friend save the lives of Pauline and Clement. The author of the story is Robert D. San Souci. He is a popular author for young people’s books. This book receives the Coretta Scott King Award and the Caldecott Honor Book.</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 admire the way that the author made this two boys to be so kind and generous with each other. The young boys are in an adventure of trying to survive the spells of the zombies. It made the story interesting and entertaining. </w:t>
            </w:r>
            <w:r>
              <w:rPr>
                <w:rFonts w:cs="Arial" w:ascii="Arial" w:hAnsi="Arial"/>
                <w:i/>
              </w:rPr>
              <w:t>The Faithful Friend</w:t>
            </w:r>
            <w:r>
              <w:rPr>
                <w:rFonts w:cs="Arial" w:ascii="Arial" w:hAnsi="Arial"/>
              </w:rPr>
              <w:t xml:space="preserve"> is a great book about friendship. Children will cherish this book because Clement and Hyppolyte help a dead guy on their way to visit Pauline and by helping a person the favor was return. The illustration was done by Brian Pinkney and the artwork is too dark, but fascinating drawings. The characters are charming and interesting to know how they will survive the spells. The plot is adventures and new to me. I highly recommend this book to the teacher’s classroom library due to the friendship of the charac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19, 2009</w:t>
            </w:r>
          </w:p>
          <w:p>
            <w:pPr>
              <w:pStyle w:val="Normal"/>
              <w:rPr/>
            </w:pPr>
            <w:r>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Kimmel, Eric A. </w:t>
            </w:r>
            <w:r>
              <w:rPr>
                <w:rFonts w:cs="Arial" w:ascii="Arial" w:hAnsi="Arial"/>
                <w:i/>
              </w:rPr>
              <w:t>The Three Cabritos</w:t>
            </w:r>
            <w:r>
              <w:rPr>
                <w:rFonts w:cs="Arial" w:ascii="Arial" w:hAnsi="Arial"/>
              </w:rPr>
              <w:t>. Tarrytown, New York: Marshall Cavendish Corporation, 2007. 32 pages. Ages 4-8. Genre: Traditional Litereature. Language: English</w:t>
            </w:r>
          </w:p>
          <w:p>
            <w:pPr>
              <w:pStyle w:val="Normal"/>
              <w:rPr>
                <w:rFonts w:ascii="Arial" w:hAnsi="Arial" w:cs="Arial"/>
              </w:rPr>
            </w:pPr>
            <w:r>
              <w:rPr>
                <w:rFonts w:cs="Arial" w:ascii="Arial" w:hAnsi="Arial"/>
              </w:rPr>
            </w:r>
          </w:p>
          <w:p>
            <w:pPr>
              <w:pStyle w:val="Normal"/>
              <w:rPr/>
            </w:pPr>
            <w:r>
              <w:rPr>
                <w:rFonts w:cs="Arial" w:ascii="Arial" w:hAnsi="Arial"/>
                <w:i/>
              </w:rPr>
              <w:t>The Three Cabritos</w:t>
            </w:r>
            <w:r>
              <w:rPr>
                <w:rFonts w:cs="Arial" w:ascii="Arial" w:hAnsi="Arial"/>
              </w:rPr>
              <w:t xml:space="preserve"> is a similar version of </w:t>
            </w:r>
            <w:r>
              <w:rPr>
                <w:rFonts w:cs="Arial" w:ascii="Arial" w:hAnsi="Arial"/>
                <w:i/>
              </w:rPr>
              <w:t>The Three Billy Goat Gruff</w:t>
            </w:r>
            <w:r>
              <w:rPr>
                <w:rFonts w:cs="Arial" w:ascii="Arial" w:hAnsi="Arial"/>
              </w:rPr>
              <w:t>. The three cabritos are from Texas and they want to attend a party at México, but their mother warns them about Chupacabras that eats goats on the bridge. As one by one crosses the bridge the Chupacabras jump out and plant to eat the goats, but the goats trick him with their instrument. The goats where able to defeat the Chupacabras and came back home safe. The author of The Three Cabritos is Eric A. Kimmel. He has retold a variety of tales from around the world. He currently lives at Portland, Oregon, but only when he is writing. When he is not writing he visits schools and goes to conference in different places in the U.S.</w:t>
            </w:r>
          </w:p>
          <w:p>
            <w:pPr>
              <w:pStyle w:val="Normal"/>
              <w:rPr>
                <w:rFonts w:ascii="Arial" w:hAnsi="Arial" w:cs="Arial"/>
              </w:rPr>
            </w:pPr>
            <w:r>
              <w:rPr>
                <w:rFonts w:cs="Arial" w:ascii="Arial" w:hAnsi="Arial"/>
              </w:rPr>
            </w:r>
          </w:p>
          <w:p>
            <w:pPr>
              <w:pStyle w:val="Normal"/>
              <w:rPr>
                <w:rFonts w:ascii="Arial" w:hAnsi="Arial" w:cs="Arial"/>
              </w:rPr>
            </w:pPr>
            <w:r>
              <w:rPr/>
              <w:tab/>
            </w:r>
            <w:r>
              <w:rPr>
                <w:rFonts w:cs="Arial" w:ascii="Arial" w:hAnsi="Arial"/>
              </w:rPr>
              <w:t xml:space="preserve">I enjoy reading about el Chupacabras because I was interested in how the goats would defeat the monster. This story has some words in Spanish, but it gives the glossary and pronunciation of the Spanish words at the end of the story. It gives an enlargement of words when express differently and a change of color of the font. The book also gives background information of El Chupacabras. Children will definitely love this story because the goats have different instrument that has magical powers, which made the Chupacabras dance nonstop. The illustrator Stephen Gilpin made the drawings very bright and colorful. The characters of the story are very engaging due to making me wonder how they will be able to get to the party with out getting eaten by the monster. Even thought this story is similar to </w:t>
            </w:r>
            <w:r>
              <w:rPr>
                <w:rFonts w:cs="Arial" w:ascii="Arial" w:hAnsi="Arial"/>
                <w:i/>
              </w:rPr>
              <w:t>The</w:t>
            </w:r>
            <w:r>
              <w:rPr>
                <w:rFonts w:cs="Arial" w:ascii="Arial" w:hAnsi="Arial"/>
              </w:rPr>
              <w:t xml:space="preserve"> </w:t>
            </w:r>
            <w:r>
              <w:rPr>
                <w:rFonts w:cs="Arial" w:ascii="Arial" w:hAnsi="Arial"/>
                <w:i/>
              </w:rPr>
              <w:t>Three Billy Goats Gruff</w:t>
            </w:r>
            <w:r>
              <w:rPr>
                <w:rFonts w:cs="Arial" w:ascii="Arial" w:hAnsi="Arial"/>
              </w:rPr>
              <w:t xml:space="preserve"> this story has a fresh idea of how to outrun the monster. I recommend this book because children love stories about monsters that get defeated by the good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19,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Poetry</w:t>
            </w:r>
          </w:p>
          <w:p>
            <w:pPr>
              <w:pStyle w:val="Normal"/>
              <w:jc w:val="center"/>
              <w:rPr>
                <w:rFonts w:ascii="Arial" w:hAnsi="Arial" w:cs="Arial"/>
                <w:sz w:val="36"/>
                <w:szCs w:val="36"/>
              </w:rPr>
            </w:pPr>
            <w:r>
              <w:rPr>
                <w:rFonts w:cs="Arial" w:ascii="Arial" w:hAnsi="Arial"/>
                <w:sz w:val="36"/>
                <w:szCs w:val="36"/>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Bernier-Grand, Carmen. </w:t>
            </w:r>
            <w:r>
              <w:rPr>
                <w:rFonts w:cs="Arial" w:ascii="Arial" w:hAnsi="Arial"/>
                <w:i/>
              </w:rPr>
              <w:t xml:space="preserve">César: ¡Sí, Se Puede! / Yes, We Can! </w:t>
            </w:r>
            <w:r>
              <w:rPr>
                <w:rFonts w:cs="Arial" w:ascii="Arial" w:hAnsi="Arial"/>
              </w:rPr>
              <w:t>New York: Marshall Cavendish, 2004. 48 pages. Ages 9-12. Genre: Poetry. Language: English</w:t>
            </w:r>
          </w:p>
          <w:p>
            <w:pPr>
              <w:pStyle w:val="Normal"/>
              <w:rPr>
                <w:rFonts w:ascii="Arial" w:hAnsi="Arial" w:cs="Arial"/>
              </w:rPr>
            </w:pPr>
            <w:r>
              <w:rPr>
                <w:rFonts w:cs="Arial" w:ascii="Arial" w:hAnsi="Arial"/>
              </w:rPr>
            </w:r>
          </w:p>
          <w:p>
            <w:pPr>
              <w:pStyle w:val="Normal"/>
              <w:rPr/>
            </w:pPr>
            <w:r>
              <w:rPr>
                <w:rFonts w:cs="Arial" w:ascii="Arial" w:hAnsi="Arial"/>
              </w:rPr>
              <w:tab/>
              <w:t xml:space="preserve">In this wonderful book of poems it describes the life of Cesario Estrada Chavez. He did a nonviolence protest to give farm workers fair wages and not to use dangerous pesticides. The author of this book is Carmen T. Bernier-Grand. She is from Puerto Rico and now lives at Portland, Oregon. She has written many children’s book. </w:t>
            </w:r>
            <w:r>
              <w:rPr>
                <w:rFonts w:cs="Arial" w:ascii="Arial" w:hAnsi="Arial"/>
                <w:i/>
              </w:rPr>
              <w:t xml:space="preserve">César: ¡Sí, Se Puede! / Yes, We Can! </w:t>
            </w:r>
            <w:r>
              <w:rPr>
                <w:rFonts w:cs="Arial" w:ascii="Arial" w:hAnsi="Arial"/>
              </w:rPr>
              <w:t xml:space="preserve">has been awarded the Pura Belpre Aw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admire this book because it explains the life of a Mexican-American hero that worked hard as a farmer and fought for farmer’s rights. His life story is told as a poem and it gives a clear and simple explanation about Cesar’s lifestyle. This book addresses nonviolence with people. At the end of the poems the book gives the glossary of the English definition of the Spanish words. It also gives a more detail story of Cesar’s life. Finally, it gives a chronology of Cesar’s life. The illustration is from David Diaz and he did a beautiful work of art. The color’s are not to light and not to dark, but perfect neutral colors for the type of story. I highly recommend this poem book for the teacher’s classroom library. This book expresses Cesar’s believe that fighting will not solve the problem, but a nonviolent protest would. The story also explains how Cesar name was change from Cesario to Ces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20,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Nikola-Lisa, W. </w:t>
            </w:r>
            <w:r>
              <w:rPr>
                <w:rFonts w:cs="Arial" w:ascii="Arial" w:hAnsi="Arial"/>
                <w:i/>
              </w:rPr>
              <w:t>How we are Smart.</w:t>
            </w:r>
            <w:r>
              <w:rPr>
                <w:rFonts w:cs="Arial" w:ascii="Arial" w:hAnsi="Arial"/>
              </w:rPr>
              <w:t xml:space="preserve"> New York: Lee &amp; Low Books, 2006</w:t>
            </w:r>
            <w:r>
              <w:rPr>
                <w:rFonts w:cs="Arial" w:ascii="Arial" w:hAnsi="Arial"/>
                <w:color w:val="333333"/>
                <w:sz w:val="18"/>
                <w:szCs w:val="18"/>
              </w:rPr>
              <w:t xml:space="preserve">. </w:t>
            </w:r>
            <w:r>
              <w:rPr>
                <w:rFonts w:cs="Arial" w:ascii="Arial" w:hAnsi="Arial"/>
                <w:color w:val="333333"/>
              </w:rPr>
              <w:t>32 pages. Ages 9-12. Genre: Poetry. Language: English</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How we are Smart </w:t>
            </w:r>
            <w:r>
              <w:rPr>
                <w:rFonts w:cs="Arial" w:ascii="Arial" w:hAnsi="Arial"/>
              </w:rPr>
              <w:t>is an exciting book to read because it explains about eleven different famous people that are smart in their own way.  The book explains how being smart is not only academically, but being smart has multiple intelligences that Dr. Howard Gardner develop.  W. Nikola-Lisa and his wife live in Chicago and have written several award-winning children’s books. He currently works has a professor of education at National-Lois University.</w:t>
            </w:r>
          </w:p>
          <w:p>
            <w:pPr>
              <w:pStyle w:val="Normal"/>
              <w:rPr>
                <w:rFonts w:ascii="Arial" w:hAnsi="Arial" w:cs="Arial"/>
              </w:rPr>
            </w:pPr>
            <w:r>
              <w:rPr>
                <w:rFonts w:cs="Arial" w:ascii="Arial" w:hAnsi="Arial"/>
              </w:rPr>
            </w:r>
          </w:p>
          <w:p>
            <w:pPr>
              <w:pStyle w:val="Normal"/>
              <w:rPr/>
            </w:pPr>
            <w:r>
              <w:rPr>
                <w:rFonts w:cs="Arial" w:ascii="Arial" w:hAnsi="Arial"/>
              </w:rPr>
              <w:tab/>
              <w:t xml:space="preserve">I really liked how this book is design. The book describes eleven different famous smart people. It first has a famous quote about them. Then, a lovely poem expressing the person that they where or are.  Finally, it gives a paragraph of their life. This book encourages the person to find out which intelligences they have and explaining the eight ways that a person could be smart at. Children will love this book because it would tell them that if they can’t be smart in one way, it’s ok. He expresses that there is more then one way to be smart, but to find out which kind of smart person they might be. Sean Qualls is the illustrator of this book and he did a fascinating artwork. He drew the picture of the person really large in one page and on the background he drew what they are famous for. This book is a most have for teachers because it gives people from different ethnic and talent. Who knows maybe a child might find his future by reading about a person’s tal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20,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pPr>
            <w:r>
              <w:rPr/>
            </w:r>
          </w:p>
          <w:p>
            <w:pPr>
              <w:pStyle w:val="Normal"/>
              <w:jc w:val="center"/>
              <w:rPr>
                <w:rFonts w:ascii="Arial" w:hAnsi="Arial" w:cs="Arial"/>
              </w:rPr>
            </w:pPr>
            <w:r>
              <w:rPr>
                <w:rFonts w:cs="Arial" w:ascii="Arial" w:hAnsi="Arial"/>
                <w:sz w:val="36"/>
                <w:szCs w:val="36"/>
              </w:rPr>
              <w:t>Non-fiction</w:t>
            </w:r>
          </w:p>
          <w:p>
            <w:pPr>
              <w:pStyle w:val="Normal"/>
              <w:jc w:val="center"/>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rFonts w:ascii="Arial" w:hAnsi="Arial" w:cs="Arial"/>
              </w:rPr>
            </w:pPr>
            <w:r>
              <w:rPr>
                <w:rFonts w:cs="Arial" w:ascii="Arial" w:hAnsi="Arial"/>
              </w:rPr>
              <w:t xml:space="preserve">Haskins, Jim. </w:t>
            </w:r>
            <w:r>
              <w:rPr>
                <w:rFonts w:cs="Arial" w:ascii="Arial" w:hAnsi="Arial"/>
                <w:i/>
              </w:rPr>
              <w:t>Delivering Justice: W. W. Law and the fight for Civil Rights.</w:t>
            </w:r>
            <w:r>
              <w:rPr>
                <w:rFonts w:cs="Arial" w:ascii="Arial" w:hAnsi="Arial"/>
              </w:rPr>
              <w:t xml:space="preserve"> Cambridge, Massachusetts: Candlewick Press, 2005. 32 pages. Ages 4-8. Genre: Non-fiction. Language: English</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his is a fascinating story about justice. Westley Wallace Law is an extraordinary person that wanted to end segregation in Savannah, Georgia. He accomplished his grandmother’s dream by organizing a boycott at his town. He worked at the U.S. Postal Service and it gave him an opportunity to deliver more then mail. He also delivered a voice of justice to stop racial discrimination. Jim Haskins is well known for written more than one hundred books for children. He lives a New York City and Gainesville, Florida. His most famous book is </w:t>
            </w:r>
            <w:r>
              <w:rPr>
                <w:rFonts w:cs="Arial" w:ascii="Arial" w:hAnsi="Arial"/>
                <w:i/>
              </w:rPr>
              <w:t xml:space="preserve">The Story of Stevie Wonder, </w:t>
            </w:r>
            <w:r>
              <w:rPr>
                <w:rFonts w:cs="Arial" w:ascii="Arial" w:hAnsi="Arial"/>
              </w:rPr>
              <w:t xml:space="preserve">which receive the Coretta Scott King Award as well as his other boo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is is a truly remarkable book to read because it tells a history of how African-Americans used to live when they where not allowed to go to the same places as the white people. This book gives background information about how black people felt when they where mistreated by the whites. Children will love this book because it explains segregation in a very short and understandable way. The illustration by Benny Andrews is wonderful. The drawings show how blacks and white where segregated and how W. W. Law life story about how he stood up to stop racism. I highly recommend this book to the teacher’s library because it tells a history lesson to the children about the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d by: Lilyana Flores     February 21, 2009 </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Fonts w:cs="Arial" w:ascii="Arial" w:hAnsi="Arial"/>
              </w:rPr>
              <w:t xml:space="preserve">Sandler, Martin W. </w:t>
            </w:r>
            <w:r>
              <w:rPr>
                <w:rFonts w:cs="Arial" w:ascii="Arial" w:hAnsi="Arial"/>
                <w:i/>
              </w:rPr>
              <w:t xml:space="preserve">Lincoln through the Lens: How Photography Revealed and Shaped an Extraordinary Life. </w:t>
            </w:r>
            <w:r>
              <w:rPr>
                <w:rFonts w:cs="Arial" w:ascii="Arial" w:hAnsi="Arial"/>
              </w:rPr>
              <w:t>New York: Walker &amp; Company, 2008. 97 pages. Ages 9-12. Genre: Non-fiction. Language: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this non-fiction book it tells a life of one of the greatest president known as Abraham Lincoln. This book gives a lot of information about Abraham Lincoln childhood and until his dead. It shows a lot of actual pictures of Abraham Lincoln and even a secret picture of him in his coffin. This book explains in great detail about Abraham Lincoln’s life. The name of the author is Martin W. Sandler. He has written more than sixty books. He is not only an author, but also a television writer and producer. He was a professor at the University of Massachusetts and Smith College where he taught American history and American studies. He currently lives with his wife in Cotuit, Massachuset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really enjoy the real life pictures that where taken of him and as well as pictures from the Civil War. This book explains in great detail in his believes in stopping slavery in the United States, as well as having one nation and not to be separated from the North and the South. This books is a must see for older children because it explains a humble man that had few education, but loved to read books whenever he had time. Then, it explains his struggles in becoming the president of the United States. At the end of the book it gives addresses and websites of important sites of Abraham Lincoln to visit. This book is a must have for teachers in their classroom because it tells an important story and it gives real images of Abraham Lincol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d by: Lilyana Flores     February 21, 2009 </w:t>
            </w:r>
          </w:p>
          <w:p>
            <w:pPr>
              <w:pStyle w:val="Normal"/>
              <w:rPr>
                <w:rFonts w:ascii="Arial" w:hAnsi="Arial" w:cs="Arial"/>
              </w:rPr>
            </w:pPr>
            <w:r>
              <w:rPr>
                <w:rFonts w:cs="Arial" w:ascii="Arial" w:hAnsi="Arial"/>
              </w:rPr>
            </w:r>
          </w:p>
        </w:tc>
      </w:tr>
    </w:tbl>
    <w:p>
      <w:pPr>
        <w:pStyle w:val="Normal"/>
        <w:rPr/>
      </w:pPr>
      <w:r>
        <w:rPr/>
      </w:r>
    </w:p>
    <w:p>
      <w:pPr>
        <w:pStyle w:val="Normal"/>
        <w:rPr/>
      </w:pPr>
      <w:r>
        <w:rPr/>
        <w:t xml:space="preserve">Nicely done! Chupacabras! And I love </w:t>
      </w:r>
      <w:r>
        <w:rPr>
          <w:rFonts w:cs="Arial" w:ascii="Arial" w:hAnsi="Arial"/>
          <w:i/>
        </w:rPr>
        <w:t xml:space="preserve">The Storyteller’s Candle </w:t>
      </w:r>
      <w:r>
        <w:rPr>
          <w:rFonts w:cs="Arial" w:ascii="Arial" w:hAnsi="Arial"/>
        </w:rPr>
        <w:t>too. Really nice choices and insights about the characters and the genres.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1:43:00Z</dcterms:created>
  <dc:creator>Flores</dc:creator>
  <dc:description/>
  <cp:keywords/>
  <dc:language>en-US</dc:language>
  <cp:lastModifiedBy>caitlin halstead</cp:lastModifiedBy>
  <dcterms:modified xsi:type="dcterms:W3CDTF">2009-04-06T01:44:00Z</dcterms:modified>
  <cp:revision>3</cp:revision>
  <dc:subject/>
  <dc:title>Picture Books</dc:title>
</cp:coreProperties>
</file>